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  <w:br/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6.12.2019                                                                                                     №154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b/>
          <w:b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утвер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а финансово-хозяйственной деятельности муниципальных учреждений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соответствии с подпунктом 6 пункта 3.3 статьи 32 Федерального закона от 12 января1996 года №7-ФЗ «О некоммерческих организациях», статьей 2 Федерального закона от 03 ноября 2006 года №174-ФЗ «Об автономных учреждениях»,  руководствуясь Требованиями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 августа 2018 года №186н «О требованиях к составлению и утверждению плана финансово-хозяйственной деятельности государственного (муниципального) учреждения», руководствуясь статьей 32 Устава</w:t>
      </w:r>
      <w:r>
        <w:rPr>
          <w:rStyle w:val="FontStyle41"/>
          <w:sz w:val="28"/>
          <w:szCs w:val="28"/>
        </w:rPr>
        <w:t xml:space="preserve"> </w:t>
      </w:r>
      <w:r>
        <w:rPr>
          <w:sz w:val="28"/>
          <w:szCs w:val="28"/>
        </w:rPr>
        <w:t>Школьненского сельского  поселения  Белореченского  района,       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ставления и утверждения плана финансово-хозяйственной деятельности муниципальных учреждений Школьненского сельского поселения Белореченского района согласно приложению к настоящему постановлению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Признать утратившим силу с 1 января 2020 года постановление администрации Школьненского сельского поселения Белореченского района от 08.11.2010 № 144 «Об утверждении порядка составления и утверждения планов финансово-хозяйственной деятельности муниципальных  бюджетных учреждений Школьненского сельского поселения Белоречен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постановление применяется при формировании плана финансово-хозяйственной деятельности муниципального учреждения, начиная с плана финансово-хозяйственной деятельности муниципального учреждения на 2020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подписания и распространяется на правоотношения, возникшие с 1 января 2020 г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9:00Z</dcterms:created>
  <dc:creator>sergey</dc:creator>
  <dc:description/>
  <cp:keywords/>
  <dc:language>en-US</dc:language>
  <cp:lastModifiedBy>Пользователь Windows</cp:lastModifiedBy>
  <cp:lastPrinted>2019-12-31T09:32:00Z</cp:lastPrinted>
  <dcterms:modified xsi:type="dcterms:W3CDTF">2020-02-21T06:22:00Z</dcterms:modified>
  <cp:revision>7</cp:revision>
  <dc:subject/>
  <dc:title> </dc:title>
</cp:coreProperties>
</file>